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6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Enero 17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5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Claudia Faya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Sidey Viedman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Enero 17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5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lang w:val="en-GB"/>
                        </w:rPr>
                        <w:t xml:space="preserve">Claudia Faya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Sidey Viedman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562"/>
        <w:gridCol w:w="2664"/>
        <w:gridCol w:w="6274"/>
        <w:gridCol w:w="1362"/>
        <w:gridCol w:w="1667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127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A big day out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D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Qué vamos a hacer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?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otaciones    Propuesta de Alex/ Propuesta PE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efrigerio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Decoración PK, K, Primer Grado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nvitación para los docentes  a tener todo listo salones etc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30 min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4F81BD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eporte de la Jefe de Sección 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C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información hay de la reunión administrativa de la semana?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Informar que se ha presentado en las reuniones administrativas, compartir fechas de tareas si las hay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F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</w:t>
            </w:r>
          </w:p>
        </w:tc>
      </w:tr>
      <w:tr>
        <w:trPr>
          <w:trHeight w:val="7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Lista de pendientes de la construcció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falta por terminar de la obra?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Elaborar por grados una lista de todas las cosas de la obra que aún están pendientes  por ser terminadas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5 min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Fechas de reuniones de Coordinaciones de Área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 es el objetivo de las reuniones de Coordinadores y sus fechas?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ompartir con todo el equipo el objetivo de las reuniones con los Coordinadores de Área y las fechas respectivas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hach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min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  <w:lang w:val="es-CO"/>
              </w:rPr>
              <w:t xml:space="preserve">5  Consejo Directivo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 va a hacer nuestra postura frente a la acción?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ompartir cual es nuestra posición al componente de la acción como colegio IB. En relación con el aprendizaje de servicio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ll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min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548DD4"/>
                <w:sz w:val="20"/>
                <w:szCs w:val="20"/>
                <w:lang w:val="es-CO"/>
              </w:rPr>
              <w:t>6 iObservation Coordinadore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I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 es el plan de trabajo de los coordinadores para este segundo  periodo?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Establecer fechas para la observación por parte de los Coordinadores de Área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rea Coordinators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.</w:t>
            </w:r>
          </w:p>
        </w:tc>
      </w:tr>
      <w:tr>
        <w:trPr>
          <w:trHeight w:val="21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7.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8</w:t>
            </w:r>
            <w:r>
              <w:rPr>
                <w:rFonts w:cs="Arial" w:ascii="Arial" w:hAnsi="Arial"/>
                <w:color w:val="548DD4"/>
                <w:sz w:val="20"/>
                <w:szCs w:val="20"/>
                <w:lang w:val="es-CO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  <w:tr>
        <w:trPr>
          <w:trHeight w:val="91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548DD4"/>
                <w:sz w:val="20"/>
                <w:szCs w:val="20"/>
                <w:lang w:val="es-CO"/>
              </w:rPr>
              <w:t>9.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  <w:tr>
        <w:trPr>
          <w:trHeight w:val="86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.</w:t>
            </w:r>
          </w:p>
        </w:tc>
      </w:tr>
      <w:tr>
        <w:trPr>
          <w:trHeight w:val="73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34:00Z</dcterms:created>
  <dc:creator>CAC</dc:creator>
  <dc:description/>
  <cp:keywords/>
  <dc:language>en-US</dc:language>
  <cp:lastModifiedBy>sviedman</cp:lastModifiedBy>
  <dcterms:modified xsi:type="dcterms:W3CDTF">2013-01-17T18:27:00Z</dcterms:modified>
  <cp:revision>4</cp:revision>
  <dc:subject/>
  <dc:title>COLEGIO ANGLO COLOMBIANO</dc:title>
</cp:coreProperties>
</file>